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ab/>
        <w:tab/>
        <w:tab/>
        <w:tab/>
        <w:tab/>
        <w:tab/>
        <w:tab/>
        <w:tab/>
        <w:t xml:space="preserve">   №3676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оведення експертної грошової оцінки земельної ділянки у м.Хорол по вул. Степанівка</w:t>
      </w:r>
      <w:r>
        <w:rPr>
          <w:bCs/>
          <w:sz w:val="28"/>
          <w:lang w:val="ru-RU"/>
        </w:rPr>
        <w:t xml:space="preserve">, </w:t>
      </w:r>
      <w:r>
        <w:rPr>
          <w:bCs/>
          <w:sz w:val="28"/>
        </w:rPr>
        <w:t>23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83,93,122, 128 Земельного кодексу України, пункт 34 частина 1 статті 26 Закону України «Про місцеве самоврядування в Україні», Закону України «Про оцінку земель», з метою продажу земельної ділянки комунальної  власності (на конкурентних засадах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Виконавчому комітету Хорольської міської ради Лубенського району Полтавської області на проведення експертної грошової оцінки земельної ділянки площею 0,1000 га з кадастровим номером 5324810100:50:005:0156 розташованої по вул. Степанівка, 23 в м. Хорол Лубенського району Полтавської області, з метою визначення її ринкової вартості для подальшого продажу земельної ділянки  для будівництва і 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на земельну ділянку, зазначену в пункті 1 даного рішення, замовити проведення експертної грошової оцінки земельної ділянки у сертифікованого суб’єкта господарювання з оцінки земель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3. Фінансування робіт з експертної грошової оцінки  земельної ділянки здійснити за рахунок виконавчого комітету з послідуючим відшкодуванням витрат на підготовку лоту переможцем торгів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34:00Z</dcterms:created>
  <dc:creator>Mr. dUSHA</dc:creator>
  <dc:description/>
  <cp:keywords/>
  <dc:language>en-US</dc:language>
  <cp:lastModifiedBy>admin</cp:lastModifiedBy>
  <cp:lastPrinted>2025-01-23T12:20:00Z</cp:lastPrinted>
  <dcterms:modified xsi:type="dcterms:W3CDTF">2026-02-16T11:32:00Z</dcterms:modified>
  <cp:revision>15</cp:revision>
  <dc:subject/>
  <dc:title> </dc:title>
</cp:coreProperties>
</file>